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24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8 ноября 2016 г.</w:t>
        <w:tab/>
        <w:tab/>
        <w:tab/>
        <w:tab/>
        <w:tab/>
        <w:tab/>
        <w:t xml:space="preserve">                              № 5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675" w:hanging="0"/>
        <w:jc w:val="left"/>
        <w:rPr>
          <w:sz w:val="28"/>
          <w:szCs w:val="28"/>
        </w:rPr>
      </w:pPr>
      <w:r>
        <w:rPr>
          <w:sz w:val="28"/>
          <w:szCs w:val="28"/>
        </w:rPr>
        <w:t>Об утверждении бюджета ЗАТО Озерный на 2017 год и плановый период 2018 и 2019 годов в первом чтен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татьями 22 и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ЗАТО Озерный на 2017 год и на плановый период 2018 и 2019 годов в первом чтении (приложение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28 ноября 2016 г. № 51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ЗАТО Озер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ЗАТО Озерный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228 197,8 тыс. рублей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общий объем расходов бюджета ЗАТО Озерный в сумме 228 197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18 год и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прогнозируемый общий объем доходов бюджета ЗАТО Озерный на 2018 год в сумме 171 672,0 тыс. рублей и на 2019 год в сумме 170 591,7 тыс. рублей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ЗАТО Озерный на 2018 год в сумме 171 672,0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 4 291,8 тыс. рублей</w:t>
      </w:r>
      <w:r>
        <w:rPr>
          <w:sz w:val="28"/>
          <w:szCs w:val="28"/>
        </w:rPr>
        <w:t>, и на 2019 год в сумме 170 591,7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8 529,6 тыс. рублей.</w:t>
      </w:r>
    </w:p>
    <w:p>
      <w:pPr>
        <w:pStyle w:val="Normal"/>
        <w:widowControl w:val="false"/>
        <w:autoSpaceDE w:val="false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17 году в сумме 164 107,0 тыс.руб., в 2018 году в сумме 129 289,0 тыс.руб., в 2019 году в сумме 127 958,0 тыс.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17 год и плановый период 2018 и 2019 год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В соответствии с</w:t>
      </w:r>
      <w:r>
        <w:rPr>
          <w:bCs/>
          <w:sz w:val="28"/>
          <w:szCs w:val="28"/>
          <w:lang w:val="ru-RU"/>
        </w:rPr>
        <w:t xml:space="preserve"> пунктом</w:t>
      </w:r>
      <w:r>
        <w:rPr>
          <w:bCs/>
          <w:sz w:val="28"/>
          <w:szCs w:val="28"/>
        </w:rPr>
        <w:t xml:space="preserve"> 2 статьи 184.1 Бюджетного кодекса Российской Федерации установить нормативы распределения доходов бюджета ЗАТО Озерный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и плановый период 2018 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2019  годов согласно приложению </w:t>
      </w:r>
      <w:r>
        <w:rPr>
          <w:bCs/>
          <w:sz w:val="28"/>
          <w:szCs w:val="28"/>
          <w:lang w:val="ru-RU"/>
        </w:rPr>
        <w:t>2 к настоящему Решению</w:t>
      </w:r>
      <w:r>
        <w:rPr>
          <w:bCs/>
          <w:sz w:val="28"/>
          <w:szCs w:val="28"/>
        </w:rPr>
        <w:t xml:space="preserve">. </w:t>
      </w:r>
    </w:p>
    <w:p>
      <w:pPr>
        <w:pStyle w:val="TextBodyIndent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3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</w:t>
      </w:r>
      <w:r>
        <w:rPr>
          <w:bCs/>
          <w:sz w:val="28"/>
          <w:szCs w:val="28"/>
          <w:lang w:val="ru-RU"/>
        </w:rPr>
        <w:t xml:space="preserve">перечень и </w:t>
      </w:r>
      <w:r>
        <w:rPr>
          <w:bCs/>
          <w:sz w:val="28"/>
          <w:szCs w:val="28"/>
        </w:rPr>
        <w:t>коды главных администраторов доходов бюджета ЗАТО Озерный на 201</w:t>
      </w:r>
      <w:r>
        <w:rPr>
          <w:bCs/>
          <w:sz w:val="28"/>
          <w:szCs w:val="28"/>
          <w:lang w:val="ru-RU"/>
        </w:rPr>
        <w:t xml:space="preserve">7 год и плановый период 2018 и 2019 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/>
        </w:rPr>
        <w:t>ов</w:t>
      </w:r>
      <w:r>
        <w:rPr>
          <w:bCs/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  <w:lang w:val="ru-RU"/>
        </w:rPr>
        <w:t>3 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</w:t>
      </w:r>
      <w:r>
        <w:rPr>
          <w:bCs/>
          <w:sz w:val="28"/>
          <w:szCs w:val="28"/>
          <w:lang w:val="ru-RU"/>
        </w:rPr>
        <w:t xml:space="preserve">и коды </w:t>
      </w:r>
      <w:r>
        <w:rPr>
          <w:bCs/>
          <w:sz w:val="28"/>
          <w:szCs w:val="28"/>
        </w:rPr>
        <w:t>главных администраторов источников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финансирования дефицита  бюджета ЗАТО Озерный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и плановый период 2018 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2019  годов согласно приложению </w:t>
      </w:r>
      <w:r>
        <w:rPr>
          <w:bCs/>
          <w:sz w:val="28"/>
          <w:szCs w:val="28"/>
          <w:lang w:val="ru-RU"/>
        </w:rPr>
        <w:t>4 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еречень главных администраторов доходов бюджета ЗАТО Озерный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/>
        </w:rPr>
        <w:t xml:space="preserve"> и плановый период 2018 и 2019  годов </w:t>
      </w:r>
      <w:r>
        <w:rPr>
          <w:bCs/>
          <w:sz w:val="28"/>
          <w:szCs w:val="28"/>
        </w:rPr>
        <w:t>– органов государственной власти Российской Федерации</w:t>
      </w:r>
      <w:r>
        <w:rPr>
          <w:bCs/>
          <w:sz w:val="28"/>
          <w:szCs w:val="28"/>
          <w:lang w:val="ru-RU"/>
        </w:rPr>
        <w:t xml:space="preserve">, органов государственной власти Тверской области </w:t>
      </w:r>
      <w:r>
        <w:rPr>
          <w:bCs/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  <w:lang w:val="ru-RU"/>
        </w:rPr>
        <w:t>5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709" w:hanging="0"/>
        <w:jc w:val="both"/>
        <w:rPr/>
      </w:pPr>
      <w:r>
        <w:rPr>
          <w:bCs/>
          <w:sz w:val="28"/>
          <w:szCs w:val="28"/>
        </w:rPr>
        <w:t>Статья 4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и плановый период 2018 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2019  годов согласно </w:t>
      </w:r>
      <w:hyperlink r:id="rId5">
        <w:r>
          <w:rPr>
            <w:rStyle w:val="InternetLink"/>
            <w:bCs/>
            <w:sz w:val="28"/>
            <w:szCs w:val="28"/>
          </w:rPr>
          <w:t xml:space="preserve">приложению </w:t>
        </w:r>
        <w:r>
          <w:rPr>
            <w:rStyle w:val="InternetLink"/>
            <w:bCs/>
            <w:sz w:val="28"/>
            <w:szCs w:val="28"/>
            <w:lang w:val="ru-RU"/>
          </w:rPr>
          <w:t>6</w:t>
        </w:r>
      </w:hyperlink>
      <w:r>
        <w:rPr>
          <w:bCs/>
          <w:sz w:val="28"/>
          <w:szCs w:val="28"/>
          <w:lang w:val="ru-RU"/>
        </w:rPr>
        <w:t xml:space="preserve">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17 год и плановый период 2018 и 2019 годов согласно приложению 7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плановый период 2018 и 2019 годов согласно приложению 8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плановый период 2018 и 2019 годов согласно приложению 9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ЗАТО Озерный на 2017 год и плановый период 2018 и 2019 годов согласно приложению 10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17 году в сумме 350 тыс. руб., в 2018 году в сумме 350 тыс. руб., в 2019 году в сумме 350 тыс. руб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ConsPlusNormal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АНО  "Редакция газеты "Дни Озерного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26"/>
      <w:bookmarkEnd w:id="2"/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1) Установить верхний предел муниципального долга ЗАТО Озерный на 1 января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объем расходов на обслуживание муниципального долга ЗАТО Озерный в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у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м объем муниципального долга ЗАТО Озерный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й объем расходов на обслуживание муниципального долга ЗАТО Озерный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2) Установить верхний предел муниципального долга ЗАТО Озерный на 1 января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объем расходов на обслуживание муниципального долга ЗАТО Озерный в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у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м объем муниципального долга ЗАТО Озерный на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й объем расходов на обслуживание муниципального долга ЗАТО Озерный на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3) Установить верхний предел муниципального долга ЗАТО Озерный на 1 января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объем расходов на обслуживание муниципального долга ЗАКТО Озерный в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году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м объем муниципального долга ЗАТО Озерный на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овить предельный объем расходов на обслуживание муниципального долга ЗАТО Озерный на 2019 год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17 год в сумме 2 000 тыс. руб., на 2018 год в сумме 2 000 тыс. руб. на 2019 год в сумме 2 000 тыс. руб. согласно приложению 11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писке на печатные издания и об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авиа- и железнодорожных бил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билетов для проезда городским и пригородным тран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путевок на санаторно-курортное ле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нормативным правовым актом администрации ЗАТО Озерный Тверской области, в том числе в части оборудования, требующего монтаж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ЗАТО Озерный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абзацем вторым пункта 1 статьи 78.1 Бюджетного кодекса Российской Федерации, вправе предусматривать авансовые платежи в размере не более 30 процентов суммы контракта (договора), если иное не предусмотрено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нимать в 2017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дную бюджетную роспись могут быть внесены изменения в соответствии с решениями руководителя финансового </w:t>
      </w:r>
      <w:r>
        <w:rPr>
          <w:rFonts w:cs="Times New Roman" w:ascii="Times New Roman" w:hAnsi="Times New Roman"/>
          <w:sz w:val="28"/>
          <w:szCs w:val="28"/>
        </w:rPr>
        <w:t>отдела администрации ЗАТО Озерный Тве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случае принятия правого акта, предусматривающего выделение ЗАТО Озерный Тверской области субсидий, субвенций, иных межбюджетных трансфертов, имеющих целевое назначение, сверх объемов, утвержденных настоящим Решением, а также в случае сокращения (возврата при отсутствии потребности) указан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случае изменения бюджетных ассигнований по отдельным разделам, подразделам, целевым статьям и видам расходов бюджета за счет перераспределения бюджетных ассигнований в текущем финансовом году выделенных на реализацию муниципальной программы ЗАТО Озерный Тверской области в пределах общего объема бюджетных ассигнований утвержденных муниципальной программой ЗАТО Озерный Тверской области в текущем финансовом году при условии, что измен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на сумму остатков по состоянию на 1 января 2017 года целевых средств, поступивших из бюджета Тверской области в бюджет ЗАТО Озерный и не использованных в 2016 году, подлежащих использованию в 2017 году на те же це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иных случаях, установленных законодательством Российской Федерации и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4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5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17 года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946" w:hanging="0"/>
        <w:rPr/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7 год и плановый период 2018 и 2019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7 год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год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9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-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591,7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jc w:val="center"/>
        <w:rPr/>
      </w:pPr>
      <w:r>
        <w:rPr>
          <w:sz w:val="20"/>
          <w:szCs w:val="20"/>
        </w:rPr>
        <w:tab/>
        <w:t>Приложение 2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750"/>
      <w:bookmarkEnd w:id="3"/>
      <w:r>
        <w:rPr>
          <w:sz w:val="28"/>
          <w:szCs w:val="28"/>
        </w:rPr>
        <w:t>Нормативы распределения доходов бюджета ЗАТО Озерный на 2017 год и плановый период 2018 – 2019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</w:t>
      </w:r>
      <w:r>
        <w:rPr/>
        <w:t>(в процентах)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9"/>
      </w:tblGrid>
      <w:tr>
        <w:trPr>
          <w:tblHeader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ЗАТО Озерный </w:t>
            </w:r>
          </w:p>
        </w:tc>
      </w:tr>
      <w:tr>
        <w:trPr>
          <w:tblHeader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НАЛОГОВ НА СОВОКУПНЫЙ ДОХ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ортный сбор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МУНИЦИПАЛЬНОЙ СОБСТВЕН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от продажи права на заключение договоров аренды указанных земельных участ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аренды за земли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я (за исключением муниципальных автономных учреждений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 ЧАСТИ ШТРАФОВ, САНКЦИЙ, ВОЗМЕЩЕНИЯ УЩЕРБ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БЕЗВОЗМЕЗДНЫХ ПОСТУПЛЕ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Примечание: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ЗАТО Озерны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bookmarkStart w:id="4" w:name="P1446"/>
      <w:bookmarkEnd w:id="4"/>
      <w:r>
        <w:rPr>
          <w:sz w:val="28"/>
          <w:szCs w:val="28"/>
        </w:rPr>
        <w:t xml:space="preserve">Перечень и коды главных администраторов доходов бюджета ЗАТО Озерный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плановый период 2018 – 2019 годов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5954"/>
      </w:tblGrid>
      <w:tr>
        <w:trPr>
          <w:tblHeader w:val="true"/>
          <w:trHeight w:val="556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ого бюджета ЗАТО Озерный/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а группы, подгруппы, статьи, вид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доходов бюджета ЗАТО Озер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3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100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10 04 1012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 02 02999 04 2078 15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2999 04 2188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укрепление материально-технической базы муниципальных учреждений культуры Тверской области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4 2115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25 04 1003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4 216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16 04 205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16 04 2057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капитальный ремонт и ремонт автомобильных дорог местного значения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077 04 213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модернизацию объектов теплоэнергетических комплексов муниципальных образований Тверской област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многоквартирных домов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49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03 04 1018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15 04 102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11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 02 03999  04 215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 защите населения от болезней, общих для человека и животных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015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2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организаций, реализующих основные общеобразовательные программы дошкольного образования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2 02 02999 04 207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</w:tr>
      <w:tr>
        <w:trPr>
          <w:trHeight w:val="8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89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детских юношеских спортивных школ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9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организаций отдыха и оздоровления детей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9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общеобразовательных организаций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29 04 100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78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01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153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19 04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76" w:right="1132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5" w:name="P2248"/>
      <w:bookmarkEnd w:id="5"/>
      <w:r>
        <w:rPr>
          <w:sz w:val="28"/>
          <w:szCs w:val="28"/>
        </w:rPr>
        <w:t xml:space="preserve">Перечень и коды главных администраторов источников финансир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ефицита бюджета ЗАТО Озерный на 2017 год и плановый период 2018 –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9 годов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04"/>
        <w:gridCol w:w="5359"/>
      </w:tblGrid>
      <w:tr>
        <w:trPr>
          <w:trHeight w:val="928" w:hRule="atLeast"/>
          <w:cantSplit w:val="true"/>
        </w:trPr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ЗАТО Озерный/ Наименование кода группы, подгруппы, статьи, вида источника финансирования дефицитов бюджетов</w:t>
            </w:r>
          </w:p>
        </w:tc>
      </w:tr>
      <w:tr>
        <w:trPr>
          <w:trHeight w:val="183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Код источников финансирования дефицита местного бюджета</w:t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" w:name="P2524"/>
      <w:bookmarkStart w:id="7" w:name="P2524"/>
      <w:bookmarkEnd w:id="7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местного бюджета на 2017 год  и плановый период 2018 – 2019 годов -  органов государственной власти Российской Федерации,  органов государственной власти Твер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6237"/>
      </w:tblGrid>
      <w:tr>
        <w:trPr>
          <w:trHeight w:val="571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</w:rPr>
            </w:pPr>
            <w:r>
              <w:rPr/>
              <w:t>доходов бюджета ЗАТО Озерный</w:t>
            </w:r>
          </w:p>
        </w:tc>
      </w:tr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«Государственная инспекция Тверской области по надзору за техническим состоянием самоходных машин и других видов техник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1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стационарными объектами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3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4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5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иные виды негативного воздействия на окружающую среду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 на прибыль организаций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 на доходы физических лиц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5 0201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5 0202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(за налоговые периоды истекшие до 1 января 2011 года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 на имущество организаций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6 04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Транспортный налог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6 05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 на игорный бизне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Акцизы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ежи за пользование природными ресурсами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4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Налоги на имущество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5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налоги и сборы (по отмененным федеральным налогам и сборам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 &lt;1&gt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03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2102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30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миграционная служб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, главными администраторами доходов местного бюджета  являются соответствующие территориальные органы (подразделения)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местный бюджет</w:t>
      </w:r>
      <w:bookmarkStart w:id="8" w:name="P3923"/>
      <w:bookmarkEnd w:id="8"/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  <w:r>
        <w:rPr>
          <w:sz w:val="20"/>
          <w:szCs w:val="20"/>
        </w:rPr>
        <w:t>Приложение 6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на 2017 год и плановый период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2018 и 2019 годов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плановый период 2018 – 2019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759"/>
        <w:gridCol w:w="1279"/>
        <w:gridCol w:w="1279"/>
        <w:gridCol w:w="1276"/>
      </w:tblGrid>
      <w:tr>
        <w:trPr>
          <w:tblHeader w:val="true"/>
          <w:trHeight w:val="3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ind w:left="-318" w:firstLine="318"/>
              <w:jc w:val="center"/>
              <w:rPr>
                <w:sz w:val="22"/>
              </w:rPr>
            </w:pPr>
            <w:r>
              <w:rPr>
                <w:sz w:val="22"/>
              </w:rPr>
              <w:t>бюджетной классификации Российской Федераци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, тыс.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, тыс. руб.</w:t>
            </w:r>
          </w:p>
        </w:tc>
      </w:tr>
      <w:tr>
        <w:trPr>
          <w:tblHeader w:val="true"/>
          <w:trHeight w:val="1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09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 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 633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 81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5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600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 81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5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 600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ями 227</w:t>
            </w:r>
            <w:r>
              <w:rPr>
                <w:rStyle w:val="InternetLink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7.1</w:t>
            </w:r>
            <w:r>
              <w:rPr>
                <w:rStyle w:val="InternetLink"/>
              </w:rPr>
              <w:fldChar w:fldCharType="end"/>
            </w:r>
            <w:r>
              <w:rPr/>
              <w:t> и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78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5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574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 17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613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17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612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/>
            </w:pPr>
            <w:r>
              <w:rPr/>
              <w:t>4 172,0</w:t>
            </w:r>
          </w:p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/>
            </w:pPr>
            <w:r>
              <w:rPr/>
              <w:t>4 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/>
            </w:pPr>
            <w:r>
              <w:rPr/>
              <w:t>4 612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19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19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1000 00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2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2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20 04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6000 00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7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2 04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2 04 0000 1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6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5000 00 0000 12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3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7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2 04 0000 12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55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4 04 0000 12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74 04 0000 12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36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7000 00 0000 12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14 04 0000 12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8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3 01000 04 0000 13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8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7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4 04 0000 13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 65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 0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 006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14 02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5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6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00 1 14 02043 04 0000 4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6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6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90000 00 0000 14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40 04 0000 14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 10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 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 95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0 00 0000 0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 10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 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 95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7 04 0000 15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10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95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 197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 6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 591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16 год плановый период 2018 и 2019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"/>
        <w:gridCol w:w="5924"/>
        <w:gridCol w:w="1283"/>
        <w:gridCol w:w="1116"/>
        <w:gridCol w:w="1116"/>
      </w:tblGrid>
      <w:tr>
        <w:trPr>
          <w:tblHeader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7 год, тыс. 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18 год, тыс. 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19 год, тыс. руб.</w:t>
            </w:r>
          </w:p>
        </w:tc>
      </w:tr>
      <w:tr>
        <w:trPr>
          <w:tblHeader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612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12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121,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7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7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78,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0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0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02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95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95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957,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7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7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79,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45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45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453,9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94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8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40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28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60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607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5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78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04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04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046,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98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98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986,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4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3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238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3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2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88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15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716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43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476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659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86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442,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516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16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634,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71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71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713,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9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19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19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195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9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3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431,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57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7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72,7</w:t>
            </w:r>
          </w:p>
        </w:tc>
      </w:tr>
      <w:tr>
        <w:trPr/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6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58,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22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22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224,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0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2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2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24,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26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6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63,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26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26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263,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1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1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19,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5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5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57,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2,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819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38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2062,1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yperlink" Target="consultantplus://offline/main?base=RLAW436;n=34036;fld=134;dst=100376" TargetMode="External"/><Relationship Id="rId5" Type="http://schemas.openxmlformats.org/officeDocument/2006/relationships/hyperlink" Target="consultantplus://offline/main?base=RLAW436;n=34036;fld=134;dst=10080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54:00Z</dcterms:created>
  <dc:creator>User</dc:creator>
  <dc:description/>
  <cp:keywords/>
  <dc:language>en-US</dc:language>
  <cp:lastModifiedBy>Duma</cp:lastModifiedBy>
  <cp:lastPrinted>2016-11-25T17:03:00Z</cp:lastPrinted>
  <dcterms:modified xsi:type="dcterms:W3CDTF">2016-11-28T06:44:00Z</dcterms:modified>
  <cp:revision>16</cp:revision>
  <dc:subject/>
  <dc:title> </dc:title>
</cp:coreProperties>
</file>